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  <w:gridCol w:w="5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44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Rządow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Wysoczyzna Bełchatowska 318.81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55.20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14.13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384/2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4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ślad osadnictw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otencjalnie budowa obwodnicy Srocka w ciągu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4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247650</wp:posOffset>
                  </wp:positionV>
                  <wp:extent cx="4511040" cy="35598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1040" cy="355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3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3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